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213019851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82430552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